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1.05.2011г. № 471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</w:t>
      </w:r>
      <w:r>
        <w:rPr>
          <w:spacing w:val="-5"/>
          <w:sz w:val="28"/>
          <w:szCs w:val="28"/>
        </w:rPr>
        <w:t>г.Мглин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57" w:leader="none"/>
        </w:tabs>
        <w:ind w:right="3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ставлению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36 и 44 Градостроительного кодекса Российской Федерации от 29 декабря 2004 года № 190-ФЗ, постановления Правительства Российской Федерации от 24 ноября 2005 года № 698 «О форме разрешения на строительство и форме разрешения на ввод объекта в эксплуатацию», части 18 статьи 6 Закона Брянской области от 15 марта 2007 года № 28-3 «О градостроительной деятельности в Брянской области», постановлений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Порядка разработки и утверждения административных регламентов исполнения государственных функций (представления государственных услуг)»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Утвердить прилагаемый административный регламент по представлению муниципальной услуги «Выдача градостроительного плана земельного участка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официальном печатном издании «Муниципальный вестни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835"/>
        <w:gridCol w:w="2977"/>
      </w:tblGrid>
      <w:tr>
        <w:trPr/>
        <w:tc>
          <w:tcPr>
            <w:tcW w:w="4156" w:type="dxa"/>
            <w:tcBorders/>
          </w:tcPr>
          <w:p>
            <w:pPr>
              <w:pStyle w:val="Heading3"/>
              <w:spacing w:before="240" w:after="60"/>
              <w:ind w:left="-7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.Н.Кондрат</w:t>
            </w:r>
          </w:p>
        </w:tc>
      </w:tr>
      <w:tr>
        <w:trPr>
          <w:trHeight w:val="522" w:hRule="atLeast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spacing w:before="240" w:after="60"/>
              <w:ind w:right="-7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rStyle w:val="Style12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динов Ю.И.                                           Направить: 1. В дел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 2-11-91                                                                    2. Орготде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Строительный отдел 3 эк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 xml:space="preserve">Утвержден постановлением администрации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глинского района № 471 от 31.05.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5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5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ConsPlusNormal"/>
        <w:widowControl/>
        <w:tabs>
          <w:tab w:val="clear" w:pos="708"/>
          <w:tab w:val="left" w:pos="365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доставлению муниципальной услуги «Выдача</w:t>
      </w:r>
    </w:p>
    <w:p>
      <w:pPr>
        <w:pStyle w:val="ConsPlusNormal"/>
        <w:widowControl/>
        <w:tabs>
          <w:tab w:val="clear" w:pos="708"/>
          <w:tab w:val="left" w:pos="3657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го плана земельного участка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626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Ι. Общие положе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1. Настоящий административный регламент предоставления муниципальной услуги определяет порядок выдачи градостроительного плана земельного участка на территории Мглинского района на земельных участках, находящихся в черте сельских поселений Мглинского района Брянской области: </w:t>
      </w:r>
      <w:r>
        <w:rPr>
          <w:color w:val="000000"/>
          <w:sz w:val="28"/>
          <w:szCs w:val="28"/>
        </w:rPr>
        <w:t>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и Мглинского городского, а также на земельных участках, находящихся в собственности органов местного самоуправления, на которые не распространяется действие градостроительных регламентов или для которых не устанавливаются градостроительные регламенты (далее выдача разрешения на строительство).</w:t>
      </w:r>
    </w:p>
    <w:p>
      <w:pPr>
        <w:pStyle w:val="ConsPlusNormal"/>
        <w:widowControl/>
        <w:tabs>
          <w:tab w:val="clear" w:pos="708"/>
          <w:tab w:val="left" w:pos="36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ыдача градостроительного плана земельного участка производиться соответствующим подразделением администрации Мглинского района - отделом по строительству, архитектуре, ЖКХ, транспорту и связи (далее -уполномоченное подразделение), осуществляющим полномочия в сфере градостроительной деятельности в соответствии с соглашениями, заключенными  с Беловодским, Вельжичским, Ветлевским, Высокским, Краснокосаровским, Молодьковским, Новоромановским, Новочешуйковским, Осколковским, Симонтовским,Соколовским, Шумаровским сельскими поселениями и Мглинским городским поселениями. Уполномоченное подразделение выдает градостроительные планы земельных участков, расположенных на земельных участках, находящихся в черте сельских муниципальных образований и Мглинского городского образования, а также находящихся в собственности муниципальных образований, на которые не распространяется действие градостроительного регламента или для которых не устанавливается градостроительный регламент.</w:t>
      </w:r>
    </w:p>
    <w:p>
      <w:pPr>
        <w:pStyle w:val="ConsPlusNormal"/>
        <w:widowControl/>
        <w:tabs>
          <w:tab w:val="clear" w:pos="708"/>
          <w:tab w:val="left" w:pos="36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В соответствии с частью 4 статьи 36 Градостроительного кодекса РФ действие градостроительного регламента не распространяется на земельные участ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границах территорий общего польз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нятые линейными объекта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оставленные для добычи полезных ископаем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2 статьи 85 Земельного кодекса РФ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лучения разрешения на строительство на землях общего пользования земли общего пользования должны быть выделены из земель иного назначения на основании документов территориального планир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объектов на землях общего пользования осуществляется в соответствии с проектами планировки, проектами благоустройства на данные территории, генеральными планами и правилами землепользования и застройки населенных пункт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е регламенты не устанавливаются для земель лесного фонда, земель водного фонда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спользования названных земельных участков, находящихся в муниципальной собственности, определяется соответствующим нормативным актом органа местного самоуправления по представлению соответствующих уполномоченных подразделений местного самоуправления в области земельных, водных, сельскохозяйственных отношений, а также отношений связанных с охраной и использованием территорий памятников и ансамблей, предназначенных для включения в единый государственный реестр объектов культурного наследия (памятников истории и культуры) Брянской области и находящихся на территории муниципального образ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орядок использования земельных участков, на которые распространяется и устанавливается действие градостроительных регламентов, застройки в черте населенного пункта определяется генеральными планами, проектами планировки, градостроительными планами земельных участков, правилами землепользования и застройки   сельских поселений. 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Целью выдачи градостроительного плана земельного участка является обеспечение соблюдения участниками градостроительной, инвестиционной, предпринимательской и иной хозяйственной деятельности государственных, общественных и частных интересов, а также прав собственника, владельца, арендатора или пользователя объекта в части осуществления строительства, реконструкции, капитального ремонта здания, строения, сооружения, благоустройства территории. 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составе градостроительного плана земельного участка указываются: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раницы земельного участка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зон действия публичных сервитутов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 всех предусмотренных градостроительным регламентом видах разрешенного использования земельного участка)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я о расположенных в границах земельного участка         объектах капитального строительства, объектах культурного наследия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нформация о технических условиях подключения объектов капитального строительства к сетям инженерно-технического обеспечения (далее – технические условия);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границы зоны планируемого размещения объектов капитального строительства для государственных или муниципальных нужд.</w:t>
      </w:r>
    </w:p>
    <w:p>
      <w:pPr>
        <w:pStyle w:val="HTML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0. Предоставление муниципальной услуги по выдаче градостроительного плана земельного участка осуществляется в соответств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 статьями 36, 44, Градостроительного кодекса Российской Федерации от 29 декабря 2004 года N 190-ФЗ, от 29.12.2004 года № 191-ФЗ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29.12.2005 г. N 840 "О форме градостроительного плана земельного участка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струкцией о порядке заполнения формы градостроительного плана земельного участка» утвержденной приказом от 11августа 2006 года №93 Министерства регионального развития РФ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ей административной реформы в Российской Федерации в 2006-2008 годах, утвержденной Постановлением Правительства РФ от 25 октября 2005 года №1789-р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Брянской области от 29 января 2008 года № 63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Мглинского района №981 от 22.12.2009 года «О порядке подготовки, утверждения, регистрации и выдачи градостроительных планов земельных участков, расположенных на территории Мглинского района»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b/>
          <w:sz w:val="32"/>
          <w:szCs w:val="32"/>
        </w:rPr>
        <w:t xml:space="preserve">. Требования к порядку предост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рядок информирования о муниципальной усл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. Выдача градостроительного плана земельного участка осуществляется уполномоченным подразделением  администрации Мглинского района в соответствии с соглашениями, заключенными  с Беловодской, Вельжичской, Ветлевской, Высокской, Краснокосаровской, Молодьковской, Новоромановской, Новочешуйковской, Осколковской, Симонтовской, Соколовской, Шумаровской  сельскими администрациями и администрацией г.Мглина. Конечным результатом предоставления муниципальной услуги по выдаче градостроительного плана земельного участка является получение застройщиком документа установленного образц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Информирование о порядке предоставления муниципальной услуги осуществляется непосредственно в уполномоченном подразделении с использованием средств телефонной связи, электронного информирования по запросу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Адрес места уполномоченного подразделения:  индекс 243220 Брянская область, г. Мглин, пл. Советская, дом 6, кабинет 3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чтовый адрес для направления документов, обращений в уполномоченное подразделение: индекс 243220 Брянская область, г. Мглин, пл. Советская, дом 6, кабинет 38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яемой муниципальной услуге предоставляется непосредственно в уполномоченном подразделении, в том числе по телефонам: 2-17-81, 2-11-91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в уполномоченном подразделении, уполномоченные на выдачу разрешения на строительство (далее отдел): (код) 8-483-39-2-17-81 и 8-483-39-2-11-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4. Приемные дни для заявителей на предоставление услуги и получение консультаций по выдаче разрешений на строительст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 - 8.30 - 17.4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– 8.30-16.30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д: - 13.00-14.00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6. По вышеназванным телефонам сообщается информация о процедуре предоставления муниципальной услуги, которая размещается в информационно-телекоммуникационной сети на сайте муниципального образования, публикуется в средствах массовой информации и размещается на информационных стендах в коридоре при кабинетах уполномоченного подразд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7. На информационном стенде содержится следующая информац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кст административного регламента (или извлечения из нег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хема и краткое описание порядка предоставления муниципальной услуги по выдаче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рма заявления о выдаче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зец формы градостроительного плана земельного участ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мера кабинета, где оказываются услуги по выдаче градостроительного плана земельного участка и графики приема в 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8. Информирование о ходе предоставления муниципальной услуги осуществляется специалистами уполномоченного подразделения при личном контакте, а также посредством телефонной связи или посредством электронной поч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9. Застройщики представившие в уполномоченное подразделение документы для выдачи градостроительного плана земельного участка, в обязательном порядке информируются специалистами уполномоченного подразделения об отказе в выдаче градостроительного плана земельного участка, сроке завершения оформления документов и возможности получения градостроительного плана земельного участка в определенный ден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0. Об отказе в выдаче градостроительного плана земельного участка информация выдается застройщику при его личном обращении или направляется застройщику заказным письмом в течение 10 дней со дня подачи зая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1.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подразделения</w:t>
      </w:r>
      <w:r>
        <w:rPr/>
        <w:t xml:space="preserve">.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орядок получения консуль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Консультации по процедуре получения муниципальной услуги можно получить в уполномоченном подразделении по телефону  (48339) 2-17-81 и 2-11-9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запись на получение консультации в уполномоченном подразделении осуществляется по телефону (48339) 2-17-81 и 2-11-9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Глава администрации Мглинского района (либо его заместитель) или руководитель уполномоченного подразделения определяют должностных лиц уполномоченного подразделения, уполномоченных на проведение консульт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и лицами за проведение консультаций, являются специалисты уполномоченного подразд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3. Консультирование в уполномоченном подразделении осуществляется как в устной, так и в письменной форме бесплатно. По требованию заинтересованного лица уполномоченное подразделение обязано представить информацию в письменной фор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4. Заказчики на предоставление услуги по выдаче разрешения на строительство обращаются в уполномоченное подразделение с целью получения консультации в приемные дни уполномоченного подразд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5. Специалисты уполномоченного подразделения на проведение консультаций имеют табличку на столе или кабинете со словами «консультации» и осуществляют консультирование соискателей услуги (заказчиков) на предоставление услуги уст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6. Письменное обращение заявителя в целях получения консультации регистрируется специалистом уполномоченного подразделения на ведение делопроизводст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7. Информация по запросу заинтересованного лица представляется в возможно короткие сроки, но не позднее 10 дней со дня получения указанного запро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8. Информация, представленная заинтересованным лицам при проведении консультации, не является основанием для принятия решения или совершения действия (бездействия) уполномоченного подразделения при осуществлении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9. Уполномоченное подразделение не несет ответственность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орудование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1. На территории, прилегающей к зданию, в котором расположено уполномоченное подразделение, оборудуются места для парковки автотранспор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2. В здании для приема граждан места ожидания должны соответствовать комфортным условиям для заявителей и оптимальным условиям работы специалистов. Количество мест ожидания должно быть не менее  трех. Место ожидания должно быть оборудовано стульями и стол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3. Должностные  лица уполномоченного подразделения имеют личные идентификационные карточки и (или) настольные таблички с указанием их Ф.И.О. и дол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4. На стенах в помещении ожидания (коридоре уполномоченного подразделения) размещаются информационные стенды. На стендах размещается информация, определенная пунктом 2.1.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5. Оборудование помещений и мест для парковки автотранспортных средств осуществляется за счет средств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Требования к присутственным местам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1. Присутственное место уполномоченного подразделения органа местного самоуправления включает в себя место ожидания, информирования, приема заявлен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Прием документов для получения разрешения на строительство осуществляется в уполномоченном подразделен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3. Помещение для приема документов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4. Присутственное место оборудуется средствами пожаротушения и кондиционирования воздух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5. Место информирования, предназначенное для ознакомления заявителей с информационными материалами, оборудуется информационным стендом, стульями и столом для возможности оформления документов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Условия и сроки предоставления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Сроки предоставления муниципальной услуги по выдаче градостроительного плана земельного участка  составляют 30 дней со дня поступления соответствующего заявления и необходимых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даче документов не более 30 мину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в очереди при получении документов не более 20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5.2. Уполномоченное подразделение принимает решение о предоставлении или об отказе в предоставлении градостроительного плана земельного участ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3. Градостроительный план земельного участка выдается без опла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6. Требования к составу документов, необходимых для предоставления муниципальной услуги по выдаче градостроительного плана земельного участк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Требования к составу документов, необходимые для предоставления муниципальной услуги определяются статьей 44 Градостроительного кодекса РФ.</w:t>
      </w:r>
    </w:p>
    <w:p>
      <w:pPr>
        <w:pStyle w:val="ConsPlusNormal"/>
        <w:widowControl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2. Застройщик направляет в </w:t>
      </w:r>
      <w:r>
        <w:rPr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полномоченное подразделение  заявление (приложение 1) в письменной форме, которое содерж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  для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юридического лиц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 прилагаемых к заявлению (приложение 2):                                                            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енная в установленном законом порядке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ренные в установленном законом порядке копии других документов, подтверждающих права на объекты недвижимого имущества, выданные до введения в действие Федерального закона «О государственной регистрации прав на недвижимое имущество и сделок с ним» от 21.07.1997 № 122-Ф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игиналы или заверенные в установленном законом порядке копии 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игиналы или заверенные в установленном законом порядке копии технических условий на подключение объекта к городским инженерным сетям (водоснабжение, канализация, электроснабжение, теплоснабжение, телефонизация, газоснабжение) или в случае, если подготовка градостроительного плана земельного участка проводится с намерением осуществить реконструкцию или капитальный ремонт зданий, строений, сооружений без изменения нагрузок на инженерные сети, - договора с предприятиями, обслуживающими инженерные сети Мглинского района и г.Мгл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опографическая съемка территории земельного участка, зарегистрированная в отделе по строительству, архитектуре, ЖКХ, транспорту и связи администрации Мглинского района в масштабе 1:500 при площади участка до 1,0 га, в масштабе 1:2000 при площади земельного участка до 10,0 га, в масштабе 1:5000 при площади участка более 10,0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имаются в полном объеме. В случае предоставления документов не в полном объеме документы возвращаются сразу при обнаружении такого факта при их прие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рядок регистрации и выдачи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1. Градостроительный план земельного участка (приложение 3) в четырех экземплярах после согласования с соответствующими должностными лицами и утверждения главой администрации Мглинского района передается в отдел по строительству, архитектуре, ЖКХ, транспорту и связи для регистрации в специальном журнале. Градостроительному плану земельного участка при  регистрации присваивается номер согласно разделу 1 Инструкции о порядке заполнения градостроительного плана земельного участка, утвержденной Приказом Министерства регионального развития Российской Федерации от 13 апреля 2006г. №4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2. После регистрации два экземпляра градостроительного плана земельного участка на бумажном носителе (под роспись в графе журнала регистрации с указанием даты и времени получения) выдаются заявител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2.1. Для получения градостроительного плана земельного участка заявитель представляет в отдел по строительству, архитектуре, ЖКХ, транспорту и связи документ, удостоверяющий личность, третье лицо – оформленную в установленном законом порядке доверенность от заявителя и документ, удостоверяющий личнос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3. Третий экземпляр градостроительного плана земельного участка на бумажном и электронном носителях остается в отделе по строительству, архитектуре, ЖКХ, транспорту и связи для внесения в информационную систему обеспечения градостроитель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4. Четвертый экземпляр градостроительного плана земельного участка направляется исполнителю градостроительного пла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8. Порядок и формы контроля за предоставле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Контроль за правильностью выдачи градостроительного плана земельного участка осуществляется подразделением администрации Мглинского района по правовым вопросам не реже 1 раза в квартал в порядке установленном главой администрации. Внеплановые проверки осуществляются по распоряжению главы администрации Мглинского района при наличии письменных обращений граждан, получивших отказ уполномоченного подразделения без его обосн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2. Текущий контроль за соблюдением последовательности действий, определенных административными процедурами предоставления муниципальной услуги осуществляется должностными лицами уполномоченного подразделения, ответственными за организацию работы по предоставлению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3. Персональная ответственность должностного лица закрепляется в его должностном регламенте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5. Для проведения проверки полноты и качества предоставления муниципальной услуги формируется комиссия, результаты деятельности которой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Порядок обжалования действий (бездействия) и решений, осуществляемых (принятых) в ходе предоставления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1. Застройщик имеет право на обжалование действий или бездействия должностных лиц уполномоченного подразделения в досудебном и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2. Застройщик вправе обжаловать решение, принятое в ходе предоставления муниципальной услуги, действия (бездействия) должностных лиц уполномоченного подразделения в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3. Должностные лица, в случае ненадлежащего исполнения своих обязанностей при предоставлении (оказании) муниципальной услуги по выдаче разрешения на строительство и в случае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4. Застройщик может обжаловать действия или бездействие должностных лиц главе администрации муниципального образования или его заместителю. Застройщик может обратиться с жалобой лично или направить письменное обращение в адрес главы администрации Мгл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5. Глава администрации Мглинского района или его заместители проводят личный прием застройщиков по понедельникам еженедельно с 10.00 до 13.00. Предварительная запись на прием к главе администрации муниципального образования осуществляется по телефону (код) 8-483-39-2-10-69 с 8.30 до 13.00 и с 14.00 до 17.4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6. При обращении застройщика в письменной форме срок рассмотрения жалобы не должен превышать 30 дней с момента регистрации такого обращения в органах местного самоуправления. В случаях направления запроса администрации Брянской области, органам исполнительной власти Брянской области государственным органам, органам местного самоуправления и иным должностным лицам для получения необходимых для рассмотрения обращения документов, уполномоченное подразделение вправе продлить срок рассмотрения обращения документов, но  не более чем на 30 дней, уведомив о продлении срока его рассмотрения застройщ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7. Если в письменном обращении не указаны наименование организации (или имя, фамилия, отчество) застройщика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8. Если в письменном обращении застройщика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стройщиком по данному вопросу. Застройщик, направивший обращение, уведомляется о данном решении в течение 10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9. При ответах на обращения (устные, письменные) граждан (юридических лиц) должностное лицо обяза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еспечить объективное, всестороннее и своевременное рассмотрение  направленного обращения, а при желании гражданина с его участие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прашивать необходимые для рассмотрения обращения документы и материалы в администрации Брянской области, органах исполнительной власти Брянской об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ать письменный ответ по существу поставленных в обращении вопро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в трехдневный срок уведомить гражданина о направлении его обращения на рассмотрение в администрацию Брянской области, органы исполнительной власти Брянской области, органы местного самоуправления или иному должностному лицу иных организаций в соответствии с их компетен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соблюдать правила делового этик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оявлять корректность в обращении с гражд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«Выдача градостроительного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земельного участк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ОРМА ЗАЯВ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  представлению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Мгли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от кого</w:t>
      </w:r>
      <w:r>
        <w:rPr>
          <w:rFonts w:cs="Times New Roman" w:ascii="Times New Roman" w:hAnsi="Times New Roman"/>
          <w:sz w:val="28"/>
          <w:szCs w:val="28"/>
        </w:rPr>
        <w:t>) 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ля физических лиц – Ф.И.О. заявителя, 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рес, паспортные данные, контактный телеф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ля юридических лиц – полное наименование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Н, юридический и почтовый адрес,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, другие докумен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одготовить градостроительный план земельного участ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адрес земельного участк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редполагаемое назначение объект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материал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енная в установленном законом порядке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ренные в установленном законом порядке копии других документов, подтверждающих права на объекты недвижимого имущества, выданные до введения в действие Федерального закона «О государственной регистрации прав на недвижимое имущество и сделок с ним» от 21.07.1997 № 122-Ф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игиналы или заверенные в установленном законом порядке копии 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игиналы или заверенные в установленном законом порядке копии технических условий на подключение объекта к городским инженерным сетям (водоснабжение, канализация, электроснабжение, теплоснабжение, телефонизация, газоснабжение) или в случае, если подготовка градостроительного плана земельного участка проводится с намерением осуществить реконструкцию или капитальный ремонт зданий, строений, сооружений без изменения нагрузок на инженерные сети, - договора с предприятиями, обслуживающими инженерные сети Мглинского района и г.Мгли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опографическая съемка территории земельного участка, зарегистрированная в отделе по строительству, архитектуре, ЖКХ, транспорту и связи администрации Мглинского района в масштабе 1:500 при площади участка до 1,0 га, в масштабе 1:2000 при площади земельного участка до 10,0 га, в масштабе 1:5000 при площади участка более 10,0 г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ля юридических лиц – заверенная в установленном законом порядке копия Устава юридического лица со всеми изменения и дополнения к н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.И.О. заявителя              ______________ / 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уполномочен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«___» ____________ 20    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подается в отдел по строительству, архитектуре, ЖКХ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 и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кет документов представляется в картонном скоросшивателе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дело, №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ставлению муниципальной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«Выдача градостроительного</w:t>
      </w:r>
    </w:p>
    <w:p>
      <w:pPr>
        <w:pStyle w:val="ConsPlusNormal"/>
        <w:widowControl/>
        <w:ind w:left="55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земельного участк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left="540" w:right="12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 прилагаемых к заявлению по представлению                     муниципальной услуги «Выдача градостроительного плана</w:t>
      </w:r>
    </w:p>
    <w:p>
      <w:pPr>
        <w:pStyle w:val="ConsPlusNormal"/>
        <w:widowControl/>
        <w:ind w:right="161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емельного участк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веренная в установленном законом порядке копия свидетельства о праве собственности на земельный участок или копия договора аренды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веренная в установленном законом порядке копия свидетельства о государственной регистрации прав на здания, строения, соору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еренные в установленном законом порядке копии других документов, подтверждающих права на объекты недвижимого имущества, выданные до введения в действие Федерального закона «О государственной регистрации прав на недвижимое имущество и сделок с ним» от 21.07.1997 № 122-ФЗ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игинал или заверенная в установленном законом порядке копия кадастрового плана земельного участка и каталога поворотных точе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игиналы или заверенные в установленном законом порядке копии технических паспортов на объекты капитального строительства, расположенные на территории земельного участ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ригиналы или заверенные в установленном законом порядке копии технических условий на подключение объекта к городским инженерным сетям (водоснабжение, канализация, электроснабжение, теплоснабжение, телефонизация, газоснабжение) или в случае, если подготовка градостроительного плана земельного участка проводится с намерением осуществить реконструкцию или капитальный ремонт зданий, строений, сооружений без изменения нагрузок на инженерные сети, - договора с предприятиями, обслуживающими инженерные сети Мглинского района и г.Мгл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Топографическая съемка территории земельного участка, зарегистрированная в отделе по строительству, архитектуре, ЖКХ, транспорту и связи администрации Мглинского района в масштабе 1:500 при площади участка до 1,0 га, в масштабе 1:2000 при площади земельного участка до 10,0 га, в масштабе 1:5000 при площади участка более 10,0 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инимаются в полном объеме. В случае предоставления документов не в полном объеме документы возвращаются сразу при обнаружении такого факта при их прием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529" w:hanging="0"/>
        <w:rPr/>
      </w:pPr>
      <w:r>
        <w:rPr/>
        <w:t>Приложение № 3</w:t>
      </w:r>
    </w:p>
    <w:p>
      <w:pPr>
        <w:pStyle w:val="Normal"/>
        <w:shd w:fill="FFFFFF" w:val="clear"/>
        <w:ind w:left="5529" w:hanging="0"/>
        <w:rPr/>
      </w:pPr>
      <w:r>
        <w:rPr/>
        <w:t>к административному регламенту по представлению муниципальной услуги" «Выдача градостроительного плана земельного участка»</w:t>
      </w:r>
    </w:p>
    <w:p>
      <w:pPr>
        <w:pStyle w:val="Normal"/>
        <w:shd w:fill="FFFFFF" w:val="clear"/>
        <w:ind w:left="5529" w:hanging="0"/>
        <w:rPr/>
      </w:pPr>
      <w:r>
        <w:rPr/>
      </w:r>
    </w:p>
    <w:p>
      <w:pPr>
        <w:pStyle w:val="Normal"/>
        <w:shd w:fill="FFFFFF" w:val="clear"/>
        <w:ind w:left="5529" w:hanging="0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Форма градостроительного плана</w:t>
        <w:b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й план земельного уча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sectPr>
          <w:type w:val="continuous"/>
          <w:pgSz w:w="11906" w:h="16838"/>
          <w:pgMar w:left="1418" w:right="851" w:gutter="0" w:header="0" w:top="1077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48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8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4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№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960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60" w:leader="underscore"/>
        </w:tabs>
        <w:rPr/>
      </w:pPr>
      <w:r>
        <w:rPr/>
        <w:t>Градостроительный план земельного участка подготовлен на основании _________________</w:t>
      </w:r>
    </w:p>
    <w:p>
      <w:pPr>
        <w:pStyle w:val="Normal"/>
        <w:shd w:fill="FFFFFF" w:val="clear"/>
        <w:tabs>
          <w:tab w:val="clear" w:pos="708"/>
          <w:tab w:val="left" w:pos="6960" w:leader="underscore"/>
        </w:tabs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реквизиты решения уполномоченного федерального органа исполнительной власти, или органа исполнительной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власти субъекта Российской Федерации, или органа местного самоуправления о подготовке документации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по планировке территории, либо реквизиты обращения и ф.и.о. заявителя - физического лица,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либо реквизиты обращения и наименование заявителя - юридического лица о выдаче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градостроительного плана земельного участка)</w:t>
      </w:r>
    </w:p>
    <w:p>
      <w:pPr>
        <w:pStyle w:val="Normal"/>
        <w:shd w:fill="FFFFFF" w:val="clear"/>
        <w:tabs>
          <w:tab w:val="clear" w:pos="708"/>
          <w:tab w:val="left" w:pos="6960" w:leader="underscor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6960" w:leader="underscore"/>
        </w:tabs>
        <w:rPr/>
      </w:pPr>
      <w:r>
        <w:rPr/>
        <w:t>Местонахождение земельного участка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</w:t>
      </w:r>
      <w:r>
        <w:rPr>
          <w:vertAlign w:val="subscript"/>
        </w:rPr>
        <w:t>(субъект Российской Федерации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center" w:pos="3485" w:leader="none"/>
          <w:tab w:val="left" w:pos="5220" w:leader="none"/>
        </w:tabs>
        <w:jc w:val="center"/>
        <w:rPr>
          <w:vertAlign w:val="subscript"/>
        </w:rPr>
      </w:pPr>
      <w:r>
        <w:rPr>
          <w:vertAlign w:val="subscript"/>
        </w:rPr>
        <w:t>(муниципальный район или городской округ)</w:t>
      </w:r>
    </w:p>
    <w:p>
      <w:pPr>
        <w:pStyle w:val="Normal"/>
        <w:shd w:fill="FFFFFF" w:val="clear"/>
        <w:tabs>
          <w:tab w:val="clear" w:pos="708"/>
          <w:tab w:val="center" w:pos="3485" w:leader="none"/>
          <w:tab w:val="left" w:pos="5220" w:leader="none"/>
        </w:tabs>
        <w:jc w:val="center"/>
        <w:rPr>
          <w:vertAlign w:val="subscript"/>
        </w:rPr>
      </w:pPr>
      <w:r>
        <w:rPr>
          <w:vertAlign w:val="subscript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поселение)</w:t>
      </w:r>
    </w:p>
    <w:p>
      <w:pPr>
        <w:pStyle w:val="Normal"/>
        <w:shd w:fill="FFFFFF" w:val="clear"/>
        <w:tabs>
          <w:tab w:val="clear" w:pos="708"/>
          <w:tab w:val="left" w:pos="6864" w:leader="underscore"/>
        </w:tabs>
        <w:rPr/>
      </w:pPr>
      <w:r>
        <w:rPr/>
        <w:t>Кадастровый номер земельного участка 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vertAlign w:val="subscript"/>
        </w:rPr>
        <w:t xml:space="preserve">                                                        </w:t>
      </w:r>
      <w:r>
        <w:rPr>
          <w:vertAlign w:val="subscript"/>
        </w:rPr>
        <w:t>(заполняется при наличии кадастрового номера)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rPr/>
      </w:pPr>
      <w:r>
        <w:rPr/>
        <w:t>План подготовлен ________________________________________________________________</w:t>
      </w:r>
    </w:p>
    <w:p>
      <w:pPr>
        <w:pStyle w:val="Normal"/>
        <w:shd w:fill="FFFFFF" w:val="clear"/>
        <w:rPr>
          <w:vertAlign w:val="subscript"/>
        </w:rPr>
      </w:pPr>
      <w:r>
        <w:rPr>
          <w:vertAlign w:val="subscript"/>
        </w:rPr>
        <w:t>(ф.и.о., должность уполномоченного лица, наименование органа или организации)</w:t>
      </w:r>
    </w:p>
    <w:p>
      <w:pPr>
        <w:pStyle w:val="Normal"/>
        <w:shd w:fill="FFFFFF" w:val="clear"/>
        <w:tabs>
          <w:tab w:val="clear" w:pos="708"/>
          <w:tab w:val="left" w:pos="2400" w:leader="underscore"/>
          <w:tab w:val="left" w:pos="4277" w:leader="underscore"/>
          <w:tab w:val="left" w:pos="6840" w:leader="underscore"/>
        </w:tabs>
        <w:rPr/>
      </w:pPr>
      <w:r>
        <w:rPr/>
        <w:t>М.П.     ____________                 __________________________ / _________________________</w:t>
      </w:r>
    </w:p>
    <w:p>
      <w:pPr>
        <w:pStyle w:val="Normal"/>
        <w:shd w:fill="FFFFFF" w:val="clear"/>
        <w:tabs>
          <w:tab w:val="clear" w:pos="708"/>
          <w:tab w:val="left" w:pos="3149" w:leader="none"/>
          <w:tab w:val="left" w:pos="4934" w:leader="none"/>
        </w:tabs>
        <w:jc w:val="center"/>
        <w:rPr>
          <w:vertAlign w:val="subscript"/>
        </w:rPr>
      </w:pPr>
      <w:r>
        <w:rPr>
          <w:vertAlign w:val="subscript"/>
        </w:rPr>
        <w:t>(дата)</w:t>
        <w:tab/>
        <w:t>(подпись)</w:t>
        <w:tab/>
        <w:t>(расшифровка подписи)</w:t>
      </w:r>
    </w:p>
    <w:p>
      <w:pPr>
        <w:pStyle w:val="Normal"/>
        <w:shd w:fill="FFFFFF" w:val="clear"/>
        <w:tabs>
          <w:tab w:val="clear" w:pos="708"/>
          <w:tab w:val="left" w:pos="6869" w:leader="underscore"/>
        </w:tabs>
        <w:rPr/>
      </w:pPr>
      <w:r>
        <w:rPr/>
        <w:t>Представлен ____________________________________________________________________</w:t>
      </w:r>
    </w:p>
    <w:p>
      <w:pPr>
        <w:pStyle w:val="Normal"/>
        <w:shd w:fill="FFFFFF" w:val="clear"/>
        <w:ind w:firstLine="149"/>
        <w:jc w:val="center"/>
        <w:rPr>
          <w:vertAlign w:val="subscript"/>
        </w:rPr>
      </w:pPr>
      <w:r>
        <w:rPr>
          <w:vertAlign w:val="subscript"/>
        </w:rPr>
        <w:t>(наименование уполномоченного федерального органа исполнительной власти, или органа исполнительной власти субъекта Российской Федерации, или органа местного самоуправления)</w:t>
      </w:r>
    </w:p>
    <w:p>
      <w:pPr>
        <w:pStyle w:val="Normal"/>
        <w:shd w:fill="FFFFFF" w:val="clear"/>
        <w:ind w:firstLine="149"/>
        <w:rPr>
          <w:vertAlign w:val="subscript"/>
        </w:rPr>
      </w:pPr>
      <w:r>
        <w:rPr/>
        <w:t xml:space="preserve">              </w:t>
      </w:r>
      <w:r>
        <w:rPr/>
        <w:t>______________________</w:t>
      </w:r>
    </w:p>
    <w:p>
      <w:pPr>
        <w:pStyle w:val="Normal"/>
        <w:shd w:fill="FFFFFF" w:val="clea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</w:t>
      </w:r>
      <w:r>
        <w:rPr>
          <w:vertAlign w:val="subscript"/>
        </w:rPr>
        <w:t>(дата)</w:t>
      </w:r>
    </w:p>
    <w:p>
      <w:pPr>
        <w:pStyle w:val="Normal"/>
        <w:shd w:fill="FFFFFF" w:val="clear"/>
        <w:rPr>
          <w:vertAlign w:val="subscript"/>
        </w:rPr>
      </w:pPr>
      <w:r>
        <w:rPr/>
        <w:t xml:space="preserve">                     </w:t>
      </w:r>
      <w:r>
        <w:rPr/>
        <w:t>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</w:t>
      </w:r>
      <w:r>
        <w:rPr>
          <w:vertAlign w:val="subscript"/>
        </w:rPr>
        <w:t>(реквизиты акта Правительства Российской Федерации, или высшего исполнительного органа государственной власти субъекта Российской Федерации, или главы местной администрации об утверждении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firstLine="398"/>
        <w:rPr/>
      </w:pPr>
      <w:r>
        <w:rPr/>
        <w:t xml:space="preserve">   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107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rPr/>
      </w:pPr>
      <w:r>
        <w:rPr/>
        <w:t>Чертеж градостроительного плана земельного участка - см. приложение №1</w:t>
      </w:r>
    </w:p>
    <w:p>
      <w:pPr>
        <w:pStyle w:val="Normal"/>
        <w:shd w:fill="FFFFFF" w:val="clear"/>
        <w:ind w:left="360" w:hanging="0"/>
        <w:rPr/>
      </w:pPr>
      <w:r>
        <w:rPr/>
      </w:r>
    </w:p>
    <w:tbl>
      <w:tblPr>
        <w:tblW w:w="9240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98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_____________</w:t>
      </w:r>
    </w:p>
    <w:p>
      <w:pPr>
        <w:pStyle w:val="Normal"/>
        <w:shd w:fill="FFFFFF" w:val="clear"/>
        <w:rPr>
          <w:vertAlign w:val="subscript"/>
        </w:rPr>
      </w:pPr>
      <w:r>
        <w:rPr>
          <w:vertAlign w:val="subscript"/>
        </w:rPr>
        <w:t xml:space="preserve">            </w:t>
      </w:r>
      <w:r>
        <w:rPr>
          <w:vertAlign w:val="subscript"/>
        </w:rPr>
        <w:t>(масштаб)</w:t>
      </w:r>
    </w:p>
    <w:p>
      <w:pPr>
        <w:pStyle w:val="Normal"/>
        <w:shd w:fill="FFFFFF" w:val="clea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3566" w:leader="underscore"/>
        </w:tabs>
        <w:rPr/>
      </w:pPr>
      <w:r>
        <w:rPr/>
        <w:t>Площадь земельного участка</w:t>
        <w:tab/>
        <w:t xml:space="preserve"> га.</w:t>
      </w:r>
    </w:p>
    <w:p>
      <w:pPr>
        <w:pStyle w:val="Normal"/>
        <w:shd w:fill="FFFFFF" w:val="clear"/>
        <w:rPr/>
      </w:pPr>
      <w:r>
        <w:rPr/>
        <w:t xml:space="preserve">На чертеже градостроительного плана земельного участка указываются: 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shd w:fill="FFFFFF" w:val="clear"/>
        <w:ind w:firstLine="720"/>
        <w:rPr/>
      </w:pPr>
      <w:r>
        <w:rPr/>
        <w:t>границы земельного участка и его координаты;</w:t>
      </w:r>
    </w:p>
    <w:p>
      <w:pPr>
        <w:pStyle w:val="Normal"/>
        <w:shd w:fill="FFFFFF" w:val="clear"/>
        <w:ind w:firstLine="709"/>
        <w:rPr/>
      </w:pPr>
      <w:r>
        <w:rPr/>
        <w:t>границы зон действия публичных сервитутов;</w:t>
      </w:r>
    </w:p>
    <w:p>
      <w:pPr>
        <w:pStyle w:val="Normal"/>
        <w:shd w:fill="FFFFFF" w:val="clear"/>
        <w:ind w:firstLine="709"/>
        <w:jc w:val="both"/>
        <w:rPr/>
      </w:pPr>
      <w:r>
        <w:rPr/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shd w:fill="FFFFFF" w:val="clear"/>
        <w:ind w:firstLine="709"/>
        <w:jc w:val="both"/>
        <w:rPr/>
      </w:pPr>
      <w:r>
        <w:rPr/>
        <w:t>объекты капитального строительства (здания, строения, сооружения, объекты незавершенного строительства), расположенные на земельном участке, и их номера по порядку;</w:t>
      </w:r>
    </w:p>
    <w:p>
      <w:pPr>
        <w:pStyle w:val="Normal"/>
        <w:shd w:fill="FFFFFF" w:val="clear"/>
        <w:ind w:firstLine="709"/>
        <w:jc w:val="both"/>
        <w:rPr/>
      </w:pPr>
      <w:r>
        <w:rPr/>
        <w:t>границы зон планируемого размещения объектов капитального строительства для государственных или муниципальных нужд и номера этих зон по порядку;</w:t>
      </w:r>
    </w:p>
    <w:p>
      <w:pPr>
        <w:pStyle w:val="Normal"/>
        <w:shd w:fill="FFFFFF" w:val="clear"/>
        <w:ind w:firstLine="709"/>
        <w:rPr/>
      </w:pPr>
      <w:r>
        <w:rPr/>
        <w:t>места допустимого размещения зданий, строений, сооружений.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rPr/>
      </w:pPr>
      <w:r>
        <w:rPr/>
        <w:t>Чертеж градостроительного плана земельного участка разработан на топографической основе, выполненной 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218" w:leader="none"/>
          <w:tab w:val="left" w:pos="6926" w:leader="underscore"/>
        </w:tabs>
        <w:ind w:firstLine="2918"/>
        <w:rPr>
          <w:vertAlign w:val="subscript"/>
        </w:rPr>
      </w:pPr>
      <w:r>
        <w:rPr>
          <w:vertAlign w:val="subscript"/>
        </w:rPr>
        <w:t>(дата, наименование организации)</w:t>
      </w:r>
    </w:p>
    <w:p>
      <w:pPr>
        <w:pStyle w:val="Normal"/>
        <w:shd w:fill="FFFFFF" w:val="clear"/>
        <w:tabs>
          <w:tab w:val="clear" w:pos="708"/>
          <w:tab w:val="left" w:pos="5218" w:leader="none"/>
          <w:tab w:val="left" w:pos="6926" w:leader="underscore"/>
        </w:tabs>
        <w:ind w:firstLine="2918"/>
        <w:rPr/>
      </w:pPr>
      <w:r>
        <w:rPr/>
        <w:br/>
        <w:t xml:space="preserve">Чертеж градостроительного плана земельного участка разработан в _____________________ _______________________________________________________________________________ </w:t>
      </w:r>
    </w:p>
    <w:p>
      <w:pPr>
        <w:pStyle w:val="Normal"/>
        <w:shd w:fill="FFFFFF" w:val="clear"/>
        <w:tabs>
          <w:tab w:val="clear" w:pos="708"/>
          <w:tab w:val="left" w:pos="5218" w:leader="none"/>
          <w:tab w:val="left" w:pos="6926" w:leader="underscore"/>
        </w:tabs>
        <w:ind w:firstLine="2918"/>
        <w:rPr>
          <w:vertAlign w:val="subscript"/>
        </w:rPr>
      </w:pPr>
      <w:r>
        <w:rPr>
          <w:vertAlign w:val="subscript"/>
        </w:rPr>
        <w:t>(дата, наименование организации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107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57" w:leader="none"/>
        </w:tabs>
        <w:rPr/>
      </w:pPr>
      <w:r>
        <w:rPr/>
        <w:t>2.</w:t>
        <w:tab/>
        <w:t>Информация о градостроительном регламенте земельного участка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hd w:fill="FFFFFF" w:val="clear"/>
        <w:jc w:val="both"/>
        <w:rPr/>
      </w:pPr>
      <w:r>
        <w:rPr/>
        <w:t>Градостроительный регламент земельного участка установлен в составе правил землепользования    и    застройки,    утвержденных    представительным    органом    местного самоуправления 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наименование представительного органа местного самоуправления,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реквизиты акта об утверждении правил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jc w:val="both"/>
        <w:rPr/>
      </w:pPr>
      <w:r>
        <w:rPr/>
        <w:t>Информация обо всех предусмотренных градостроительным регламентом видах разрешенного использования земельного участка (за исключением случаев предоставления земельного участка для государственных или муниципальных нужд):</w:t>
      </w:r>
    </w:p>
    <w:p>
      <w:pPr>
        <w:pStyle w:val="Normal"/>
        <w:shd w:fill="FFFFFF" w:val="clear"/>
        <w:ind w:firstLine="709"/>
        <w:rPr/>
      </w:pPr>
      <w:r>
        <w:rPr/>
        <w:t>основные виды: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;</w:t>
      </w:r>
    </w:p>
    <w:p>
      <w:pPr>
        <w:pStyle w:val="Normal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firstLine="709"/>
        <w:rPr/>
      </w:pPr>
      <w:r>
        <w:rPr/>
        <w:t>условно разрешенные виды: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;</w:t>
      </w:r>
    </w:p>
    <w:p>
      <w:pPr>
        <w:pStyle w:val="Normal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firstLine="709"/>
        <w:rPr/>
      </w:pPr>
      <w:r>
        <w:rPr/>
        <w:t>вспомогательные виды: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.</w:t>
      </w:r>
    </w:p>
    <w:p>
      <w:pPr>
        <w:pStyle w:val="Normal"/>
        <w:shd w:fill="FFFFFF" w:val="clear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74"/>
        <w:rPr/>
      </w:pPr>
      <w:r>
        <w:rPr/>
        <w:t>3.</w:t>
        <w:tab/>
        <w:t>Информация о разрешенном использовании земельного участка, требованиях к</w:t>
        <w:br/>
        <w:t>назначению, параметрам и размещению объекта капитального строительства **</w:t>
      </w:r>
    </w:p>
    <w:p>
      <w:pPr>
        <w:pStyle w:val="Normal"/>
        <w:shd w:fill="FFFFFF" w:val="clear"/>
        <w:ind w:firstLine="709"/>
        <w:rPr/>
      </w:pPr>
      <w:r>
        <w:rPr/>
        <w:t>Разрешенное использование земельного участка:</w:t>
      </w:r>
    </w:p>
    <w:p>
      <w:pPr>
        <w:pStyle w:val="Normal"/>
        <w:shd w:fill="FFFFFF" w:val="clear"/>
        <w:ind w:firstLine="709"/>
        <w:rPr/>
      </w:pPr>
      <w:r>
        <w:rPr/>
        <w:t>основные виды разрешенного использования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;</w:t>
      </w:r>
    </w:p>
    <w:p>
      <w:pPr>
        <w:pStyle w:val="Normal"/>
        <w:shd w:fill="FFFFFF" w:val="clear"/>
        <w:ind w:firstLine="709"/>
        <w:rPr/>
      </w:pPr>
      <w:r>
        <w:rPr/>
        <w:t>условно разрешенные виды использования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;</w:t>
      </w:r>
    </w:p>
    <w:p>
      <w:pPr>
        <w:pStyle w:val="Normal"/>
        <w:shd w:fill="FFFFFF" w:val="clear"/>
        <w:ind w:firstLine="709"/>
        <w:rPr/>
      </w:pPr>
      <w:r>
        <w:rPr/>
        <w:t>вспомогательные виды разрешенного использования: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__.</w:t>
      </w:r>
    </w:p>
    <w:p>
      <w:pPr>
        <w:pStyle w:val="Normal"/>
        <w:shd w:fill="FFFFFF" w:val="clear"/>
        <w:ind w:firstLine="389"/>
        <w:rPr/>
      </w:pPr>
      <w:r>
        <w:rPr/>
        <w:t>Требования    к    назначению,    параметрам    и    размещению    объекта    капитального строительства на указанном земельном участке.</w:t>
      </w:r>
    </w:p>
    <w:p>
      <w:pPr>
        <w:pStyle w:val="Normal"/>
        <w:shd w:fill="FFFFFF" w:val="clear"/>
        <w:rPr/>
      </w:pPr>
      <w:r>
        <w:rPr/>
        <w:t>Назначение объекта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3581" w:leader="underscore"/>
          <w:tab w:val="left" w:pos="4440" w:leader="underscore"/>
          <w:tab w:val="left" w:pos="6845" w:leader="underscore"/>
        </w:tabs>
        <w:rPr/>
      </w:pPr>
      <w:r>
        <w:rPr/>
        <w:t xml:space="preserve">№ </w:t>
      </w:r>
      <w:r>
        <w:rPr/>
        <w:t>______________________________________,______________________________________.</w:t>
      </w:r>
    </w:p>
    <w:p>
      <w:pPr>
        <w:pStyle w:val="Normal"/>
        <w:shd w:fill="FFFFFF" w:val="clear"/>
        <w:rPr/>
      </w:pPr>
      <w:r>
        <w:rPr>
          <w:vertAlign w:val="subscript"/>
        </w:rPr>
        <w:t xml:space="preserve">                     </w:t>
      </w:r>
      <w:r>
        <w:rPr>
          <w:vertAlign w:val="subscript"/>
        </w:rPr>
        <w:t>(согласно чертежу градостроительного плана)                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3581" w:leader="underscore"/>
          <w:tab w:val="left" w:pos="5702" w:leader="underscore"/>
          <w:tab w:val="left" w:pos="6845" w:leader="underscore"/>
        </w:tabs>
        <w:rPr/>
      </w:pPr>
      <w:r>
        <w:rPr>
          <w:bCs/>
        </w:rPr>
        <w:t>№</w:t>
      </w:r>
      <w:r>
        <w:rPr/>
        <w:t>______________________________________,______________________________________.</w:t>
      </w:r>
    </w:p>
    <w:p>
      <w:pPr>
        <w:pStyle w:val="Normal"/>
        <w:shd w:fill="FFFFFF" w:val="clear"/>
        <w:rPr/>
      </w:pPr>
      <w:r>
        <w:rPr>
          <w:vertAlign w:val="subscript"/>
        </w:rPr>
        <w:t xml:space="preserve">                     </w:t>
      </w:r>
      <w:r>
        <w:rPr>
          <w:vertAlign w:val="subscript"/>
        </w:rPr>
        <w:t>(согласно чертежу градостроительного плана)                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3581" w:leader="underscore"/>
          <w:tab w:val="left" w:pos="6850" w:leader="underscore"/>
        </w:tabs>
        <w:rPr/>
      </w:pPr>
      <w:r>
        <w:rPr/>
        <w:t>№</w:t>
      </w:r>
      <w:r>
        <w:rPr/>
        <w:t xml:space="preserve">______________________________________,______________________________________ .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581" w:leader="underscore"/>
          <w:tab w:val="left" w:pos="6850" w:leader="underscore"/>
        </w:tabs>
        <w:rPr/>
      </w:pPr>
      <w:r>
        <w:rPr/>
        <w:t xml:space="preserve">              </w:t>
      </w:r>
      <w:r>
        <w:rPr>
          <w:vertAlign w:val="subscript"/>
        </w:rPr>
        <w:t>(согласно чертежу градостроительного плана)                                     (назначение объекта капитального строительства)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851" w:gutter="0" w:header="0" w:top="107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379"/>
        <w:jc w:val="both"/>
        <w:rPr/>
      </w:pPr>
      <w:r>
        <w:rPr/>
        <w:t>Предельные (минимальные и (или) максимальные) размеры земельных участков объектов капитального строительства, в том числе площадь</w:t>
      </w:r>
    </w:p>
    <w:p>
      <w:pPr>
        <w:pStyle w:val="Normal"/>
        <w:rPr/>
      </w:pPr>
      <w:r>
        <w:rPr/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84"/>
        <w:gridCol w:w="1847"/>
        <w:gridCol w:w="2551"/>
      </w:tblGrid>
      <w:tr>
        <w:trPr>
          <w:trHeight w:val="324" w:hRule="exac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омер участка согласн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чертежу градостроительного плана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р (м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лощадь (га)</w:t>
            </w:r>
          </w:p>
        </w:tc>
      </w:tr>
      <w:tr>
        <w:trPr>
          <w:trHeight w:val="556" w:hRule="exac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симальны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нимальны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22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422" w:leader="underscore"/>
        </w:tabs>
        <w:rPr/>
      </w:pPr>
      <w:r>
        <w:rPr/>
        <w:t>Предельное количество этажей _________________</w:t>
        <w:tab/>
      </w:r>
    </w:p>
    <w:p>
      <w:pPr>
        <w:pStyle w:val="Normal"/>
        <w:shd w:fill="FFFFFF" w:val="clear"/>
        <w:tabs>
          <w:tab w:val="clear" w:pos="708"/>
          <w:tab w:val="left" w:pos="6096" w:leader="underscore"/>
        </w:tabs>
        <w:ind w:firstLine="709"/>
        <w:rPr/>
      </w:pPr>
      <w:r>
        <w:rPr/>
        <w:t>Максимальный процент застройки в границах земельного участка ____процентов.</w:t>
      </w:r>
    </w:p>
    <w:p>
      <w:pPr>
        <w:pStyle w:val="Normal"/>
        <w:shd w:fill="FFFFFF" w:val="clear"/>
        <w:ind w:firstLine="709"/>
        <w:rPr/>
      </w:pPr>
      <w:r>
        <w:rPr/>
        <w:t>Иные показатели:</w:t>
      </w:r>
    </w:p>
    <w:p>
      <w:pPr>
        <w:pStyle w:val="Normal"/>
        <w:shd w:fill="FFFFFF" w:val="clear"/>
        <w:ind w:firstLine="709"/>
        <w:jc w:val="both"/>
        <w:rPr/>
      </w:pPr>
      <w:r>
        <w:rPr/>
        <w:t>Размещение объектов капитального строительства в пределах земельного участка, осуществляется с учетом степени огнестойкости возводимых построек в соответствии с противопожарными требованиями - приложение №1 СНиП 2. 07. 01 - 89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ind w:firstLine="709"/>
        <w:rPr/>
      </w:pPr>
      <w:r>
        <w:rPr/>
        <w:t>За линией застройки запрещается строительство пристроек к объектам капитального строительства, за исключением их элементов - крылец, пандусов, световых приямков, выходов из подвалов и цокольных этажей.</w:t>
      </w:r>
    </w:p>
    <w:p>
      <w:pPr>
        <w:pStyle w:val="Normal"/>
        <w:shd w:fill="FFFFFF" w:val="clear"/>
        <w:ind w:firstLine="709"/>
        <w:rPr/>
      </w:pPr>
      <w:r>
        <w:rPr/>
        <w:t>Конструкции проектируемого индивидуального жилого дома должны соответствовать 1 и 11 степеням огнестойкости.</w:t>
      </w:r>
    </w:p>
    <w:p>
      <w:pPr>
        <w:pStyle w:val="Normal"/>
        <w:shd w:fill="FFFFFF" w:val="clear"/>
        <w:ind w:firstLine="709"/>
        <w:rPr/>
      </w:pPr>
      <w:r>
        <w:rPr/>
        <w:t>4. Информация о расположенных в границах земельного участка объектах капитального строительства и объектах культурного наследия</w:t>
      </w:r>
    </w:p>
    <w:p>
      <w:pPr>
        <w:pStyle w:val="Normal"/>
        <w:shd w:fill="FFFFFF" w:val="clear"/>
        <w:ind w:firstLine="709"/>
        <w:rPr/>
      </w:pPr>
      <w:r>
        <w:rPr/>
        <w:t>Объекты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3413" w:leader="underscore"/>
          <w:tab w:val="left" w:pos="4205" w:leader="underscore"/>
          <w:tab w:val="left" w:pos="6869" w:leader="underscore"/>
        </w:tabs>
        <w:rPr/>
      </w:pPr>
      <w:r>
        <w:rPr/>
        <w:t>№</w:t>
      </w:r>
      <w:r>
        <w:rPr/>
        <w:t>______________________________________,______________________________________ .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rPr/>
      </w:pPr>
      <w:r>
        <w:rPr>
          <w:vertAlign w:val="subscript"/>
        </w:rPr>
        <w:t xml:space="preserve">                 </w:t>
      </w:r>
      <w:r>
        <w:rPr>
          <w:vertAlign w:val="subscript"/>
        </w:rPr>
        <w:t>(согласно чертежу градостроительного плана)</w:t>
        <w:tab/>
        <w:t xml:space="preserve">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6893" w:leader="underscore"/>
        </w:tabs>
        <w:rPr/>
      </w:pPr>
      <w:r>
        <w:rPr/>
        <w:t>инвентаризационный или кадастровый номер _______________________________________,</w:t>
      </w:r>
    </w:p>
    <w:p>
      <w:pPr>
        <w:pStyle w:val="Normal"/>
        <w:shd w:fill="FFFFFF" w:val="clear"/>
        <w:rPr/>
      </w:pPr>
      <w:r>
        <w:rPr/>
        <w:t>технический паспорт объекта подготовлен 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</w:t>
      </w:r>
      <w:r>
        <w:rPr>
          <w:vertAlign w:val="subscript"/>
        </w:rPr>
        <w:t>(дата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наименование организации (органа) государственного технического учета и (или) технической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инвентаризации объектов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3418" w:leader="underscore"/>
          <w:tab w:val="left" w:pos="6874" w:leader="underscore"/>
        </w:tabs>
        <w:rPr/>
      </w:pPr>
      <w:r>
        <w:rPr/>
        <w:t>№</w:t>
      </w:r>
      <w:r>
        <w:rPr/>
        <w:t>______________________________________,______________________________________ ,</w:t>
      </w:r>
    </w:p>
    <w:p>
      <w:pPr>
        <w:pStyle w:val="Normal"/>
        <w:shd w:fill="FFFFFF" w:val="clear"/>
        <w:tabs>
          <w:tab w:val="clear" w:pos="708"/>
          <w:tab w:val="left" w:pos="3720" w:leader="none"/>
        </w:tabs>
        <w:rPr/>
      </w:pPr>
      <w:r>
        <w:rPr>
          <w:vertAlign w:val="subscript"/>
        </w:rPr>
        <w:t xml:space="preserve">                 </w:t>
      </w:r>
      <w:r>
        <w:rPr>
          <w:vertAlign w:val="subscript"/>
        </w:rPr>
        <w:t>(согласно чертежу градостроительного плана)</w:t>
        <w:tab/>
        <w:t xml:space="preserve"> 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4094" w:leader="underscore"/>
          <w:tab w:val="left" w:pos="6898" w:leader="underscore"/>
        </w:tabs>
        <w:rPr/>
      </w:pPr>
      <w:r>
        <w:rPr/>
        <w:t>инвентаризационный или кадастровый номер _______________________________________,</w:t>
      </w:r>
    </w:p>
    <w:p>
      <w:pPr>
        <w:pStyle w:val="Normal"/>
        <w:shd w:fill="FFFFFF" w:val="clear"/>
        <w:tabs>
          <w:tab w:val="clear" w:pos="708"/>
          <w:tab w:val="left" w:pos="3984" w:leader="none"/>
          <w:tab w:val="left" w:pos="6994" w:leader="underscore"/>
        </w:tabs>
        <w:rPr/>
      </w:pPr>
      <w:r>
        <w:rPr/>
        <w:t>технический паспорт объекта подготовлен _________________________________________</w:t>
        <w:tab/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</w:t>
      </w:r>
      <w:r>
        <w:rPr>
          <w:vertAlign w:val="subscript"/>
        </w:rPr>
        <w:t>(дата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/>
        <w:t>_______________________________________________________________________________ .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наименование организации (органа) государственного технического учета и (или) технической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инвентаризации объектов капитального строительства)</w:t>
      </w:r>
    </w:p>
    <w:p>
      <w:pPr>
        <w:pStyle w:val="Normal"/>
        <w:shd w:fill="FFFFFF" w:val="clear"/>
        <w:rPr/>
      </w:pPr>
      <w:r>
        <w:rPr/>
        <w:t>Объекты, включенные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shd w:fill="FFFFFF" w:val="clear"/>
        <w:tabs>
          <w:tab w:val="clear" w:pos="708"/>
          <w:tab w:val="left" w:pos="3427" w:leader="underscore"/>
          <w:tab w:val="left" w:pos="6883" w:leader="underscore"/>
        </w:tabs>
        <w:rPr/>
      </w:pPr>
      <w:r>
        <w:rPr/>
        <w:t>№</w:t>
      </w:r>
      <w:r>
        <w:rPr/>
        <w:t>______________________________________,______________________________________ .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rPr>
          <w:vertAlign w:val="subscript"/>
        </w:rPr>
      </w:pPr>
      <w:r>
        <w:rPr>
          <w:vertAlign w:val="subscript"/>
        </w:rPr>
        <w:t xml:space="preserve">                </w:t>
      </w:r>
      <w:r>
        <w:rPr>
          <w:vertAlign w:val="subscript"/>
        </w:rPr>
        <w:t xml:space="preserve">(согласно чертежу градостроительного плана)                                </w:t>
        <w:tab/>
        <w:t>(назначение объекта культурного наследия)</w:t>
      </w:r>
    </w:p>
    <w:p>
      <w:pPr>
        <w:pStyle w:val="Normal"/>
        <w:shd w:fill="FFFFFF" w:val="clear"/>
        <w:tabs>
          <w:tab w:val="clear" w:pos="708"/>
          <w:tab w:val="left" w:pos="3912" w:leader="none"/>
        </w:tabs>
        <w:rPr>
          <w:vertAlign w:val="subscript"/>
        </w:rPr>
      </w:pPr>
      <w:r>
        <w:rPr>
          <w:vertAlign w:val="subscript"/>
        </w:rPr>
        <w:t>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vertAlign w:val="subscript"/>
        </w:rPr>
      </w:pPr>
      <w:r>
        <w:rPr>
          <w:vertAlign w:val="subscript"/>
        </w:rPr>
        <w:t xml:space="preserve">(наименование органа государственной власти, принявшего решение о включении выявленного объекта </w:t>
      </w:r>
    </w:p>
    <w:p>
      <w:pPr>
        <w:pStyle w:val="Normal"/>
        <w:shd w:fill="FFFFFF" w:val="clear"/>
        <w:ind w:firstLine="709"/>
        <w:jc w:val="center"/>
        <w:rPr>
          <w:vertAlign w:val="subscript"/>
        </w:rPr>
      </w:pPr>
      <w:r>
        <w:rPr>
          <w:vertAlign w:val="subscript"/>
        </w:rPr>
        <w:t>культурного наследия в реестр, реквизиты этого решения)</w:t>
      </w:r>
    </w:p>
    <w:p>
      <w:pPr>
        <w:pStyle w:val="Normal"/>
        <w:shd w:fill="FFFFFF" w:val="clear"/>
        <w:ind w:firstLine="709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firstLine="709"/>
        <w:rPr/>
      </w:pPr>
      <w:r>
        <w:rPr/>
        <w:t>5. Информация о технических условиях подключения объектов капитального строительства к сетям инженерно-технического обеспечения</w:t>
      </w:r>
    </w:p>
    <w:p>
      <w:pPr>
        <w:pStyle w:val="Normal"/>
        <w:shd w:fill="FFFFFF" w:val="clear"/>
        <w:ind w:firstLine="709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rPr/>
      </w:pPr>
      <w:r>
        <w:rPr/>
        <w:t>Объект капитального строительства</w:t>
      </w:r>
    </w:p>
    <w:p>
      <w:pPr>
        <w:pStyle w:val="Normal"/>
        <w:shd w:fill="FFFFFF" w:val="clear"/>
        <w:tabs>
          <w:tab w:val="clear" w:pos="708"/>
          <w:tab w:val="left" w:pos="3360" w:leader="underscore"/>
          <w:tab w:val="left" w:pos="6826" w:leader="underscore"/>
        </w:tabs>
        <w:rPr/>
      </w:pPr>
      <w:r>
        <w:rPr/>
        <w:t>№</w:t>
      </w:r>
      <w:r>
        <w:rPr/>
        <w:t>______________________________________,_____________________________________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rPr>
          <w:vertAlign w:val="subscript"/>
        </w:rPr>
      </w:pPr>
      <w:r>
        <w:rPr>
          <w:vertAlign w:val="subscript"/>
        </w:rPr>
        <w:t xml:space="preserve">                 </w:t>
      </w:r>
      <w:r>
        <w:rPr>
          <w:vertAlign w:val="subscript"/>
        </w:rPr>
        <w:t>(согласно чертежу градостроительного плана)</w:t>
        <w:tab/>
        <w:t xml:space="preserve"> 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3667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rPr/>
      </w:pPr>
      <w:r>
        <w:rPr/>
        <w:t>Технические условия подключения объекта к сетям инженерно-технического обеспечения</w:t>
      </w:r>
    </w:p>
    <w:p>
      <w:pPr>
        <w:pStyle w:val="Normal"/>
        <w:shd w:fill="FFFFFF" w:val="clear"/>
        <w:tabs>
          <w:tab w:val="clear" w:pos="708"/>
          <w:tab w:val="left" w:pos="6182" w:leader="underscore"/>
          <w:tab w:val="left" w:pos="7042" w:leader="none"/>
        </w:tabs>
        <w:rPr>
          <w:u w:val="single"/>
        </w:rPr>
      </w:pPr>
      <w:r>
        <w:rPr>
          <w:u w:val="single"/>
        </w:rPr>
        <w:t>водоснабжения, газификации и электроснабжения__________________________________</w:t>
      </w:r>
    </w:p>
    <w:p>
      <w:pPr>
        <w:pStyle w:val="Normal"/>
        <w:shd w:fill="FFFFFF" w:val="clear"/>
        <w:jc w:val="center"/>
        <w:rPr/>
      </w:pPr>
      <w:r>
        <w:rPr>
          <w:vertAlign w:val="subscript"/>
        </w:rPr>
        <w:t xml:space="preserve">        </w:t>
      </w:r>
      <w:r>
        <w:rPr>
          <w:vertAlign w:val="subscript"/>
        </w:rPr>
        <w:t>(тип инженерно-технического обеспечения)</w:t>
      </w:r>
    </w:p>
    <w:p>
      <w:pPr>
        <w:pStyle w:val="Normal"/>
        <w:shd w:fill="FFFFFF" w:val="clear"/>
        <w:tabs>
          <w:tab w:val="clear" w:pos="708"/>
          <w:tab w:val="left" w:pos="6850" w:leader="underscore"/>
        </w:tabs>
        <w:rPr/>
      </w:pPr>
      <w:r>
        <w:rPr/>
        <w:t>Выданы _______________________________________________________________________.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дата, наименование органа (организации), выдавшего технические условия)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rPr/>
      </w:pPr>
      <w:r>
        <w:rPr/>
        <w:t>№</w:t>
      </w:r>
      <w:r>
        <w:rPr/>
        <w:t xml:space="preserve">_____________________________________,______________________________________                                       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rPr>
          <w:vertAlign w:val="subscript"/>
        </w:rPr>
      </w:pPr>
      <w:r>
        <w:rPr/>
        <w:t xml:space="preserve">              </w:t>
      </w:r>
      <w:r>
        <w:rPr>
          <w:vertAlign w:val="subscript"/>
        </w:rPr>
        <w:t>(согласно чертежу градостроительного плана)</w:t>
        <w:tab/>
        <w:t xml:space="preserve">                        (назначение объекта капитального строительства)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rPr/>
      </w:pPr>
      <w:r>
        <w:rPr/>
        <w:t>Технические условия подключения объекта к сетям инженерно-технического обеспечения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тип инженерно-технического обеспечения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  <w:t>(дата, наименование органа (организации), выдавшего технические условия)</w:t>
      </w:r>
    </w:p>
    <w:p>
      <w:pPr>
        <w:pStyle w:val="Normal"/>
        <w:shd w:fill="FFFFFF" w:val="clear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hd w:fill="FFFFFF" w:val="clear"/>
        <w:ind w:firstLine="709"/>
        <w:rPr/>
      </w:pPr>
      <w:r>
        <w:rPr/>
        <w:t xml:space="preserve">6. Информация о </w:t>
      </w:r>
      <w:r>
        <w:rPr>
          <w:u w:val="single"/>
        </w:rPr>
        <w:t>возможности или невозможности</w:t>
      </w:r>
      <w:r>
        <w:rPr/>
        <w:t xml:space="preserve"> разделения земельного участка                            </w:t>
      </w:r>
    </w:p>
    <w:p>
      <w:pPr>
        <w:pStyle w:val="Normal"/>
        <w:shd w:fill="FFFFFF" w:val="clear"/>
        <w:ind w:firstLine="709"/>
        <w:rPr>
          <w:vertAlign w:val="subscript"/>
        </w:rPr>
      </w:pPr>
      <w:r>
        <w:rPr/>
        <w:t xml:space="preserve">                                             </w:t>
      </w:r>
      <w:r>
        <w:rPr>
          <w:vertAlign w:val="subscript"/>
        </w:rPr>
        <w:t>(ненужное зачеркнуть)</w:t>
      </w:r>
    </w:p>
    <w:p>
      <w:pPr>
        <w:pStyle w:val="Normal"/>
        <w:shd w:fill="FFFFFF" w:val="clear"/>
        <w:rPr/>
      </w:pPr>
      <w:r>
        <w:rPr/>
        <w:t>____________________________________________________________________________.</w:t>
      </w:r>
    </w:p>
    <w:p>
      <w:pPr>
        <w:pStyle w:val="Normal"/>
        <w:shd w:fill="FFFFFF" w:val="clear"/>
        <w:ind w:firstLine="709"/>
        <w:rPr>
          <w:vertAlign w:val="subscript"/>
        </w:rPr>
      </w:pPr>
      <w:r>
        <w:rPr>
          <w:vertAlign w:val="subscript"/>
        </w:rPr>
        <w:t>(наименование и реквизиты документа, определяющего возможность или невозможность разделения)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360" w:top="47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39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  формирования   номера   градостроительного   плана   земельного   участка   устанавливается инструкцией о порядке заполнения формы градостроительного плана земельного участка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hd w:fill="FFFFFF" w:val="clear"/>
        <w:ind w:firstLine="274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словные обозначения к чертежу градостроительного плана земельного участка устанавливаются инструкцией о порядке заполнения формы градостроительного плана земельного участка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Заполняется,  если в отношении земельного участка установлен градостроительный регламент или на земельный участок распространяется действие градостроительного регламента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>** Заполняется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31:00Z</dcterms:created>
  <dc:creator>нина</dc:creator>
  <dc:description/>
  <cp:keywords/>
  <dc:language>en-US</dc:language>
  <cp:lastModifiedBy>GRIBAHO</cp:lastModifiedBy>
  <cp:lastPrinted>2010-02-28T16:39:00Z</cp:lastPrinted>
  <dcterms:modified xsi:type="dcterms:W3CDTF">2011-06-16T14:28:00Z</dcterms:modified>
  <cp:revision>15</cp:revision>
  <dc:subject/>
  <dc:title>Утвержден постановлением администрации городского округа, городского или сельского населенного пункта</dc:title>
</cp:coreProperties>
</file>